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0.2011 г. №304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и работы с детьми и молодеж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ском округе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олодежь Тольятти» на 2012-2020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совершенствования системы организации работы с детьми и молодежью в городском округе Тольятти, на основании протокола рабочего совещания у мэра с руководителем комитета по делам молодежи мэрии</w:t>
        <w:br/>
        <w:t xml:space="preserve">от 18.02.2011 г. № 15-прт/1, </w:t>
      </w:r>
      <w:r>
        <w:rPr>
          <w:sz w:val="28"/>
          <w:szCs w:val="28"/>
        </w:rPr>
        <w:t>в соответствии с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долгосрочную целевую программу организации работы с детьми и молодежью в городском округе Тольятти «Молодежь Тольятти» на 2012-2020 г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самостоятельно за счет средств бюджета городского округа Тольятти в пределах, предусмотренных решением о бюджете на соответствующий финансовый год и плановый период объемов бюджетных ассигнований на реализацию программ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Главным распорядителям средств бюджета обеспечить внесение изменений в Программу по приведению ее объемов в соответствие с решением о бюджете городского округа Тольятти в течение 1 месяца со дня утверждения решений или внесений изменений в нег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 Комитету по делам молодежи мэрии (Козлова М.А.) организовать работу по реализации </w:t>
      </w:r>
      <w:r>
        <w:rPr>
          <w:rFonts w:cs="Times New Roman" w:ascii="Times New Roman" w:hAnsi="Times New Roman"/>
          <w:sz w:val="28"/>
          <w:szCs w:val="28"/>
        </w:rPr>
        <w:t>долгосрочной целевой программы организации работы с детьми и молодежью в городском округе Тольятти «Молодежь Тольятти» на 2012-2020 гг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050" w:leader="none"/>
        </w:tabs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eastAsia="Arial" w:cs="Times New Roman"/>
          <w:sz w:val="28"/>
          <w:szCs w:val="28"/>
        </w:rPr>
        <w:t>Управлению по оргработе и связям с общественностью</w:t>
      </w:r>
      <w:r>
        <w:rPr>
          <w:rFonts w:cs="Times New Roman"/>
          <w:kern w:val="2"/>
          <w:sz w:val="28"/>
          <w:szCs w:val="28"/>
          <w:lang w:eastAsia="zxx" w:bidi="zxx"/>
        </w:rPr>
        <w:t xml:space="preserve"> мэрии (Абрамов С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мэра Кочу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cs="Wingding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10:00Z</dcterms:created>
  <dc:creator>user</dc:creator>
  <dc:description/>
  <cp:keywords/>
  <dc:language>en-US</dc:language>
  <cp:lastModifiedBy>пользователь</cp:lastModifiedBy>
  <cp:lastPrinted>2011-06-22T13:26:00Z</cp:lastPrinted>
  <dcterms:modified xsi:type="dcterms:W3CDTF">2011-10-07T10:22:00Z</dcterms:modified>
  <cp:revision>16</cp:revision>
  <dc:subject/>
  <dc:title>ПРОЕКТ</dc:title>
</cp:coreProperties>
</file>